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中国共产党霍城县委员会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霍城县委办公室：负责全面了解全县经济与社会发展情况，及时掌握各乡、镇（中心）、各部门重大动态，为县委科学决策发挥参谋助手作用；贯彻执行中央、自治区、州党委、政府关于农村工作的方针、政策、法令、法规和规定；负责综合协调县委日常工作和各单位工作；承担县委和县委办公室文件、文稿的起草、修改、校核、翻译、印发和日常文书处理工作；负责对县委工作部署贯彻落实的督促，负责县委及其领导同志指示、指示的催办、查办工作；负责县委的信息工作和全县党委系统信息网络的建设、管理工作；负责县委各种会议的会务工作和县委领导同志参加重大活动的组织安排；负责全县党委系统的办公自动化规划、协调和文秘人员的专业培训、业务指导工作；负责接收、传递全县党、政及有关部门的绝密、机密文件、专件等；负责办公室机关队伍思想、作风建设，负责县委机关安全保卫、行政管理、保密等工作；承办县委交办的其它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接待处主要负责四套班子对口单位人员及外地客人接待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史志办：负责各级党委的直属机关单位，负责党的历史工作，有管理审查职能和研究党的历史权威机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机关工委：领导县直机关党的工作，规划县直机关党的建设，指导机关党组织抓好党的思想组织和作风建设，做好党员管理工作，指导发展党员，批复选举产生支部委员，领导好县直机关的纪律检查工作，完成好县委、县</w:t>
      </w:r>
      <w:bookmarkStart w:id="4" w:name="_GoBack"/>
      <w:bookmarkEnd w:id="4"/>
      <w:r>
        <w:rPr>
          <w:rFonts w:ascii="仿宋_GB2312" w:hAnsi="仿宋_GB2312" w:eastAsia="仿宋_GB2312"/>
          <w:color w:val="auto"/>
          <w:sz w:val="32"/>
          <w:szCs w:val="32"/>
          <w:lang w:val="en-US" w:eastAsia="zh-CN"/>
        </w:rPr>
        <w:t>政府交办的其他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团委：在县委和上级团委的领导下，负责领导全县的共青团工作，调查、分析团员青年的思想状况，总结思想政治工作经验， 组织全县青年在社会稳定和长治久安发挥生力军和突击队作用，研究提出关于未成年人保护的意见，关心青少年利益，保护青少年合法权益，为青少年服务，从各方面促进青少年健康成长，调查青年思想动态和工作状况，研究青年运动、青少年工作理论和思想教育问题，提出相应的对策，开展各种活动，指导全县团的组织建设，领导全县少先队工作，组织实施全县“希望工程”的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妇联：紧密围绕县委、县政府的中心任务开展工作，团结、动员、组织全县妇女群众参与经济社会发展，宣传马克思主义妇 女观和男女平等思想，教育、引导妇女树立正确的世界观、人生观、价值观，弘扬“自尊、自信、自立、自强”的精神，积极开展对妇女的科技文化及生产劳动技能教育，全面提高妇女素质。代表妇女参与社会事务的民主管理和民主监督；关注并积极研究涉及妇女切身利益的热点、难点问题，及时提出解决处理的建议；参与制定有关保护妇女儿童合法权益的政策并组织落实，切实维护妇女儿童合法权益。坚持为妇女儿童服务、为基层服务，加强与社会各界的联系，协调、推动社会各界为妇女儿童办好事、办实事。加强与社会各界妇女的联系，巩固和扩大各族各界妇女的大团结。积极发展同各地妇女和妇女组织的友好交往与合作，增进了解和友谊。加强妇联组织自身建设，指导建立健全各级妇联和基层妇女组织。指导各级妇女组织按照章程独立自主地开展工作。加强干部队伍建设，提高妇联干部的整体素质。承担县妇女儿童工作委员会的日常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工商联：参政议政，民主监督；引导会员积极参加经济建设；在非公有制经济人士中，宣传、贯彻党和国家的方针政策；代表并维护会员的合法权益，反映会员的意见、要求和建议；发挥政府与非公经济界的桥梁纽带作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网信办：行使互联网信息办公室、网络安全与信息化领导小组办公室、网络安全与信息化工作委员会办公室三块机构的工作职能（行使属地舆情监测处置，组织协调网络宣传工作，网络安全、互联网党建，依法查处违法违规网站，全网不良信息发现与举报的工作职能）。</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委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委办公室部门决算包括：新疆伊犁州霍城县委办公室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接待处、史志办、机关工委、团委、妇联、工商联、网信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655.0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96.8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5.7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周转房建设款，其他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656.2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50.5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0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减少周转房建设款</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655.0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626.3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9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8.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656.2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656.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626.3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78.8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周转房建设款</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627.0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733.9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1.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减少周转房建设款</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358.8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26.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3.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358.8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27.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627.0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6.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1.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6.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69.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5 </w:t>
      </w:r>
      <w:r>
        <w:rPr>
          <w:rFonts w:ascii="仿宋_GB2312" w:hAnsi="仿宋_GB2312" w:eastAsia="仿宋_GB2312"/>
          <w:color w:val="auto"/>
          <w:sz w:val="32"/>
          <w:szCs w:val="32"/>
          <w:lang w:val="en-US" w:eastAsia="zh-CN"/>
        </w:rPr>
        <w:t>专项业务</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71.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6.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2.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5.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44.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1.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99 </w:t>
      </w:r>
      <w:r>
        <w:rPr>
          <w:rFonts w:ascii="仿宋_GB2312" w:hAnsi="仿宋_GB2312" w:eastAsia="仿宋_GB2312"/>
          <w:color w:val="auto"/>
          <w:sz w:val="32"/>
          <w:szCs w:val="32"/>
          <w:lang w:val="en-US" w:eastAsia="zh-CN"/>
        </w:rPr>
        <w:t>其他保障性安居工程支出</w:t>
      </w:r>
      <w:r>
        <w:rPr>
          <w:rFonts w:eastAsia="仿宋_GB2312" w:ascii="仿宋_GB2312" w:hAnsi="仿宋_GB2312"/>
          <w:color w:val="auto"/>
          <w:sz w:val="32"/>
          <w:szCs w:val="32"/>
          <w:lang w:val="en-US" w:eastAsia="zh-CN"/>
        </w:rPr>
        <w:t>779.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3.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627.0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96.6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30.41</w:t>
      </w:r>
      <w:r>
        <w:rPr>
          <w:rFonts w:ascii="仿宋_GB2312" w:hAnsi="仿宋_GB2312" w:eastAsia="仿宋_GB2312"/>
          <w:color w:val="auto"/>
          <w:sz w:val="32"/>
          <w:szCs w:val="32"/>
          <w:lang w:val="en-US" w:eastAsia="zh-CN"/>
        </w:rPr>
        <w:t>万元，包括：电费、办公费、咨询费、手续费、水费、邮电费、取暖费、物业管理费、差旅费、维修（护）费、租赁费、会议费、培训费、公务接待费、劳务费、工会经费、公务用车运行维护费、其他交通费用、其他商品和服务支出、办公设备购置、专用设备购置、公务用车购置、其他资本性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50.1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7.3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红旗轿车，相关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7.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2.83%</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38.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5.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红旗轿车，相关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143.0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7.17%</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7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7.1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39.14</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8.0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143.0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就餐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212</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12545</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6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0.1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4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9.1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7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8.01</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15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43.0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委办公室（行政单位和参照公务员法管理事业单位）机关运行经费支出</w:t>
      </w:r>
      <w:r>
        <w:rPr>
          <w:rFonts w:eastAsia="仿宋_GB2312" w:ascii="仿宋_GB2312" w:hAnsi="仿宋_GB2312"/>
          <w:color w:val="auto"/>
          <w:spacing w:val="0"/>
          <w:sz w:val="32"/>
          <w:szCs w:val="32"/>
          <w:lang w:val="en-US" w:eastAsia="zh-CN"/>
        </w:rPr>
        <w:t>1,430.4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635.4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0.7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3.0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57.52</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5.5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532.4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65.5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01.9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28T05:0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621</vt:lpwstr>
  </property>
</Properties>
</file>